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ADA’S IMMIGRATION POLIC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numPr>
          <w:ilvl w:val="0"/>
          <w:numId w:val="6"/>
        </w:numPr>
        <w:rPr/>
      </w:pPr>
      <w:r>
        <w:rPr/>
        <w:t>Canada’s immigration quota is approximately 200 000 – 300 000 per ye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quota set each year depends on: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pulation growth rate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conomy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mand for family reunification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ternational events (# of refugees – 10% of total)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ind w:left="1080" w:hanging="0"/>
        <w:rPr/>
      </w:pPr>
      <w:r>
        <w:rPr/>
        <w:t>TYPES OF IMMIGRANTS</w:t>
      </w:r>
    </w:p>
    <w:p>
      <w:pPr>
        <w:pStyle w:val="Normal"/>
        <w:ind w:left="108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dependent/Economic Class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 groups (skilled [67 pts] &amp; business [35 pts])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siness immigrants must have a net worth of between $300 000 - $800 000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 contribute to the country’s economic prosperit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mily Class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mily members already in Canada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an sponsor immigrants if 19 or older and can prove they are financially capab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fugee Class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splaced people who flee for their lives due to political or cultural reason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current Immigration Minister is 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ush factors? Pull factors? Intervening obstacl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7 – Immigr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 1: Introduction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gin by explaining unit of study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ept of immigrants and the different types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 people immigrate (push/pull)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o immigrants come from (source) and go (provinces)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one become an immigrant to Canada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intro on p.191 and examine Fig.17-2 on p.192.  What is the connection? (poor economic times = low immigration numbers)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migration Policy overhead 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 2: Sources and Destination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ribute and discuss “Top 10 Countries of Origin… Ottawa-Carleton”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roduce in-class assignment “Immigration Statistics Assignment”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overhead of constructing pie graphs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show how graphs should look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class time (due 2 days – application mar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 3: Destination of Immigra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ribution overhead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sheet – How to Become a Landed Immigra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spaper assig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y 4: Point Syste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se stud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s # 1-12 (p. 19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Who Gets In” vide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rFonts w:ascii="Comic Sans MS" w:hAnsi="Comic Sans MS" w:cs="Comic Sans MS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  <w:u w:val="single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2:56:00Z</dcterms:created>
  <dc:creator>dean.dray</dc:creator>
  <dc:description/>
  <dc:language>en-US</dc:language>
  <cp:lastModifiedBy>dean.dray</cp:lastModifiedBy>
  <dcterms:modified xsi:type="dcterms:W3CDTF">2005-11-18T01:55:00Z</dcterms:modified>
  <cp:revision>6</cp:revision>
  <dc:subject/>
  <dc:title/>
</cp:coreProperties>
</file>